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31 марта 2019 года                                                                            №92/593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Веселов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57, 60 и 81 Закона Краснодарского края от 26 декабря 2005 года № 966 «О муниципальных выборах в Краснодарском крае», на основании протокола территориальной избирательной комиссии Павловская о результатах выборов главы Веселовского сельского поселения Павловского района, территориальная избирательная комиссия Павловская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выборы депутатов главы Веселовского сельского поселения Павловского района состоявшимися и результаты выборов – действитель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избранным главой Веселовского сельского поселения Павловского района зарегистрированного кандидата Яковченко Юрия Вячеславович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звестить кандидата Яковченко Юрия Вячеславовича об избрании главой Веселовского сельского поселения Павл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править общие данные о результатах выборов главы Веселовского сельского поселения Павловского района  для опубликования в газете «Единство» и  разместить на 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Павловская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28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9-04-10T08:13:00Z</dcterms:modified>
  <cp:revision>7</cp:revision>
  <dc:subject/>
  <dc:title>ТЕРРИТОРИАЛЬНАЯ ИЗБИРАТЕЛЬНАЯ КОМИССИЯ</dc:title>
</cp:coreProperties>
</file>